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еконструкция ВЛ-0,4кВ от КТП БОГ1524/400 с заменой КТП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ВЛ-0,4кВ от КТП БОГ1524/400 кВа с заменой КТП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амарская обл., с, Богатое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 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</w:rPr>
        <w:t>Реконструкция ВЛ-0,4кВ от КТП БОГ1524/400 с заменой на КТП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2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напряжение — 0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длина линий — 2,273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марка провода — СИП 4*95+1*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марка силовых трансформаторов –ТМГ- 40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4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3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4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конструкция ВЛ-0,4кВ от КТП БОГ1524/400 кВа с заменой КТП.»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замену КТП в течение 2022г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</w:rPr>
        <w:t>2022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50:00Z</dcterms:created>
  <dc:creator>Васина Ирина</dc:creator>
  <dc:description/>
  <cp:keywords/>
  <dc:language>en-US</dc:language>
  <cp:lastModifiedBy>ЗАО ССК "Богатовский РЭС"</cp:lastModifiedBy>
  <cp:lastPrinted>2016-07-29T11:27:00Z</cp:lastPrinted>
  <dcterms:modified xsi:type="dcterms:W3CDTF">2020-11-16T09:50:00Z</dcterms:modified>
  <cp:revision>2</cp:revision>
  <dc:subject/>
  <dc:title/>
</cp:coreProperties>
</file>